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  <w:t>Find the general terms for the following: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7,</w:t>
        <w:tab/>
        <w:t>11,  15,    19, ...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75,  66,  57,  48, …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-21,  -1,  19,  39, …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½,  3/2,   5/2,   7/2, …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0,   -.4,   -.8,   -1.2, …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7,  21,  63,  189,  …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3,  -15,  75,  -375,  …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1458,  486,  162,  54, …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-11,  -44,  -176,  -704, …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.5,  .1,  .02,  .004, …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Find the sums for the following: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7 + 11 + 15 + 19 + ...</w:t>
        <w:tab/>
        <w:tab/>
        <w:tab/>
        <w:t>(12 terms)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75 + 66 + 57 + 48 + …</w:t>
        <w:tab/>
        <w:tab/>
        <w:t>(21 terms)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-21 – 1 + 19 + 39 + …</w:t>
        <w:tab/>
        <w:tab/>
        <w:t>(32 terms)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½ + 3/2 + 5/2 + 7/2 + …</w:t>
        <w:tab/>
        <w:tab/>
        <w:t>(112 terms)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0 - .4 - .8 - 1.2 - …</w:t>
        <w:tab/>
        <w:tab/>
        <w:tab/>
        <w:t>(73 terms)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sz w:val="48"/>
        </w:rPr>
        <w:t>7 + 21 + 63 + 189 + …</w:t>
        <w:tab/>
        <w:tab/>
        <w:t>(28 terms)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3 – 15 + 75 – 375 +  …</w:t>
        <w:tab/>
        <w:tab/>
        <w:t>(33 terms)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-4 + 3 + 10 + 17 + … + 409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1 + 3 + 9 + 27 + … + 14348907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1458 + 486 + 162 + 54 + …</w:t>
        <w:tab/>
        <w:t>(∞ terms)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2 + 2/3 + 2/9 + 2/27 +  …</w:t>
        <w:tab/>
        <w:tab/>
        <w:t>(∞ terms)</w:t>
      </w:r>
    </w:p>
    <w:p>
      <w:pPr>
        <w:pStyle w:val="Normal"/>
        <w:rPr>
          <w:sz w:val="32"/>
        </w:rPr>
      </w:pPr>
      <w:r>
        <w:rPr>
          <w:sz w:val="32"/>
        </w:rPr>
        <w:t>Answe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ind the general terms for the following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,</w:t>
        <w:tab/>
        <w:t>11,  15,    19, ...</w:t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5,  66,  57,  48, …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21,  -1,  19,  39, …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½,  3/2,   5/2,   7/2, …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0,   -.4,   -.8,   -1.2, …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,  21,  63,  189,  …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,  -15,  75,  -375,  …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458,  486,  162,  54, …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58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11,  -44,  -176,  -704, …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.5,  .1,  .02,  .004, …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ind the sums for the following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 + 11 + 15 + 19 + ...</w:t>
        <w:tab/>
        <w:tab/>
        <w:tab/>
        <w:t>(12 terms)</w:t>
        <w:tab/>
        <w:tab/>
        <w:t>34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5 + 66 + 57 + 48 + …</w:t>
        <w:tab/>
        <w:tab/>
        <w:t>(21 terms)</w:t>
        <w:tab/>
        <w:tab/>
        <w:t>-31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21 – 1 + 19 + 39 + …</w:t>
        <w:tab/>
        <w:tab/>
        <w:t>(32 terms)</w:t>
        <w:tab/>
        <w:tab/>
        <w:t>924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½ + 3/2 + 5/2 + 7/2 + …</w:t>
        <w:tab/>
        <w:tab/>
        <w:t>(112 terms)</w:t>
        <w:tab/>
        <w:t>627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0 - .4 - .8 - 1.2 - …</w:t>
        <w:tab/>
        <w:tab/>
        <w:tab/>
        <w:t>(73 terms)</w:t>
        <w:tab/>
        <w:tab/>
        <w:t>-1051.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 + 21 + 63 + 189 + …</w:t>
        <w:tab/>
        <w:tab/>
        <w:t>(28 terms)</w:t>
        <w:tab/>
        <w:tab/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 – 15 + 75 – 375 +  …</w:t>
        <w:tab/>
        <w:tab/>
        <w:t>(33 terms)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-4 + 3 + 10 + 17 + … + 409</w:t>
        <w:tab/>
        <w:tab/>
        <w:tab/>
        <w:tab/>
        <w:tab/>
        <w:t>12150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1 + 3 + 9 + 27 + … + 14348907</w:t>
        <w:tab/>
        <w:tab/>
        <w:tab/>
        <w:tab/>
        <w:t>2152336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458 + 486 + 162 + 54 + …</w:t>
        <w:tab/>
        <w:t>(∞ terms)</w:t>
        <w:tab/>
        <w:tab/>
        <w:t>218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 + 2/3 + 2/9 + 2/27 +  …</w:t>
        <w:tab/>
        <w:tab/>
        <w:t>(∞ terms)</w:t>
        <w:tab/>
        <w:tab/>
        <w:t>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3:33:00Z</dcterms:created>
  <dc:creator>Office 2004 Test Drive User</dc:creator>
  <dc:description/>
  <cp:keywords/>
  <dc:language>en-US</dc:language>
  <cp:lastModifiedBy>Office 2004 Test Drive User</cp:lastModifiedBy>
  <dcterms:modified xsi:type="dcterms:W3CDTF">2010-10-29T16:29:00Z</dcterms:modified>
  <cp:revision>6</cp:revision>
  <dc:subject/>
  <dc:title>7,</dc:title>
</cp:coreProperties>
</file>